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74548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6889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263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70638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