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1697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05362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76193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88201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