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91062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57924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11552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95033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