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425541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55352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442053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206627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