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9521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0078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4007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5758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