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7327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786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518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294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