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9969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8057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9178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